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402964791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262187427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93760278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74181200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